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29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онова Эврика Ю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отдела Управления муниципальным имуществом, земельными ресурсами,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онов Эврик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12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24T08:25:00Z</dcterms:modified>
  <cp:revision>3</cp:revision>
  <dc:subject/>
  <dc:title/>
</cp:coreProperties>
</file>